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Audience C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1-2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8/0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11-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Audience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HYDRONI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X'B 40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0SO2100271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e ventilé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alle Audience C rd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3102552135"/>
      <w:bookmarkStart w:id="3" w:name="__Fieldmark__15_310255213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3102552135"/>
      <w:bookmarkStart w:id="5" w:name="__Fieldmark__16_3102552135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3102552135"/>
      <w:bookmarkStart w:id="7" w:name="__Fieldmark__18_310255213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3102552135"/>
      <w:bookmarkStart w:id="9" w:name="__Fieldmark__20_310255213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ab/>
        <w:tab/>
        <w:tab/>
        <w:tab/>
        <w:t xml:space="preserve">   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                                 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3102552135"/>
      <w:bookmarkStart w:id="11" w:name="__Fieldmark__37_310255213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3102552135"/>
      <w:bookmarkStart w:id="13" w:name="__Fieldmark__38_3102552135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 xml:space="preserve">Moteur 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ans tech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SC310E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6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CVC 13/ S11-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9_3102552135"/>
      <w:bookmarkStart w:id="15" w:name="__Fieldmark__49_310255213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PLUG FAN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3G28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9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4_3102552135"/>
      <w:bookmarkStart w:id="17" w:name="__Fieldmark__54_3102552135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REP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00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Qth AN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3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80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3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3_3102552135"/>
      <w:bookmarkStart w:id="19" w:name="__Fieldmark__63_3102552135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m3/h et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 m3/h par consigne CO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Sonde CO2 repris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G + EC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repris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8-18T09:48:00Z</dcterms:modified>
  <cp:revision>48</cp:revision>
  <dc:subject/>
  <dc:title>005-1 Caractérisitiques sécurité sous traitants</dc:title>
</cp:coreProperties>
</file>